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aliza przeprowadzona przez Zarząd Dróg i Utrzymania Miasta we Wrocławiu wykazała, że drogi powiatowe wskazane w załączniku do proponowanej do podjęcia przez Radę Miejską Wrocławia przedmiotowej uchwały - na całych swych długościach (od początku do końca) przebiegają wyłącznie w granicach administracyjnych Wrocławia, i z tego powodu ich obecne zaliczenie do tej kategorii dróg pozostaje w sprzeczności z treścią art. 6a ust. 1 ustawy z dnia 21 marca 1985 r. o drogach publicznych (Dz.U. z 2007 r. Nr 19, poz. 115), bowiem nie są one drogami stanowiącymi połączenia miast będących siedzibami powiatów z siedzibami gmin i siedzib gmin między sobą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>Z tej przyczyny, dla doprowadzenia funkcji pełnionych przez ww. drogi powiatowe w układzie komunikacyjnym Miasta do zgodności z ich faktycznym przeznaczeniem i wykorzystywaniem w sieci ulic we Wrocławiu - zasadne jest pozbawienie ulic leżących w ciągach tych dróg, ich obecnej kategorii drogi powiatowej z jednoczesnym zaliczeniem tych ulic do kategorii dróg gminnych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wyższa propozycja, zgodnie z wymogiem art. 6a ust. 2 i art. 7a ust. 1-2 ustawy o drogach publicznych, została przedstawiona do zaopiniowania i uzyskała akceptację  Zarządu Województwa Dolnośląskiego i Zarządów Powiatów: Wrocławskiego, Średzkiego i Trzebnickiego oraz Wójtów Gmin: Długołęka, Kobierzyce i Żurawina, a także Burmistrza Siechnic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godnie z art. 10 ust. 1 ustawy o drogach publicznych, organem właściwym do pozbawienia drogi dotychczasowej kategorii jest organ właściwy do zaliczenia jej do odpowiedniej kategorii, zaś pozbawienie drogi jej kategorii następuje - zgodnie z art. 10 ust. 2 tej ustawy - w trybie właściwym do zaliczenia jej do tej kategorii. Zarówno pozbawienie dróg powiatowych ich dotychczasowej kategorii, jak i ich jednoczesne zaliczenie do kategorii dróg gminnych - zgodnie z art. 7 ust. 2 wyżej przywołanej ustawy - pozostaje w kompetencjach Rady Miejskiej Wrocławia podejmującej w takiej sprawie stosowną uchwałę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jęcie przedmiotowej uchwały jest w pełni uzasadnione i służy realizacji celu publiczneg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720" w:footer="33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both"/>
      <w:rPr>
        <w:sz w:val="16"/>
        <w:vertAlign w:val="superscript"/>
      </w:rPr>
    </w:pPr>
    <w:r>
      <w:rPr>
        <w:sz w:val="16"/>
        <w:vertAlign w:val="superscript"/>
      </w:rPr>
    </w:r>
  </w:p>
  <w:p>
    <w:pPr>
      <w:pStyle w:val="Normal"/>
      <w:ind w:left="180" w:hanging="180"/>
      <w:jc w:val="both"/>
      <w:rPr>
        <w:sz w:val="16"/>
        <w:vertAlign w:val="superscript"/>
      </w:rPr>
    </w:pPr>
    <w:r>
      <w:rPr>
        <w:sz w:val="16"/>
        <w:vertAlign w:val="superscript"/>
      </w:rPr>
    </w:r>
  </w:p>
  <w:p>
    <w:pPr>
      <w:pStyle w:val="Footer"/>
      <w:rPr>
        <w:sz w:val="16"/>
        <w:vertAlign w:val="superscript"/>
      </w:rPr>
    </w:pPr>
    <w:r>
      <w:rPr>
        <w:sz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14:00Z</dcterms:created>
  <dc:creator>WI</dc:creator>
  <dc:description/>
  <dc:language>en-US</dc:language>
  <cp:lastModifiedBy>WI</cp:lastModifiedBy>
  <dcterms:modified xsi:type="dcterms:W3CDTF">2012-08-28T11:14:00Z</dcterms:modified>
  <cp:revision>2</cp:revision>
  <dc:subject/>
  <dc:title>Uzasadnienie</dc:title>
</cp:coreProperties>
</file>